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spacing w:lineRule="exact" w:line="440"/>
        <w:ind w:firstLine="1042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sz w:val="30"/>
          <w:szCs w:val="30"/>
        </w:rPr>
        <w:t>202</w:t>
      </w:r>
      <w:r>
        <w:rPr>
          <w:rFonts w:eastAsia="黑体" w:cs="黑体" w:ascii="黑体" w:hAnsi="黑体"/>
          <w:b/>
          <w:color w:val="000000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年深圳大学学士学位英语水平考试介绍</w:t>
      </w:r>
    </w:p>
    <w:p>
      <w:pPr>
        <w:pStyle w:val="Normal"/>
        <w:spacing w:lineRule="exact" w:line="440"/>
        <w:ind w:firstLine="2247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40"/>
        <w:ind w:firstLine="411"/>
        <w:rPr>
          <w:color w:val="000000"/>
          <w:szCs w:val="21"/>
        </w:rPr>
      </w:pPr>
      <w:r>
        <w:rPr>
          <w:color w:val="000000"/>
          <w:szCs w:val="21"/>
        </w:rPr>
        <w:t>深圳大学学士学位英语水平考试含试卷一和试卷二。试卷一为短文写作，考试时间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钟，满分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；试卷二为客观题（四选一的选择题），包括完成对话、阅读理解及词汇和语法三个部分，考试时间为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分钟，满分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分。试卷一和试卷二考试</w:t>
      </w:r>
      <w:r>
        <w:rPr>
          <w:b/>
          <w:color w:val="FF0000"/>
          <w:szCs w:val="21"/>
          <w:u w:val="single"/>
        </w:rPr>
        <w:t>答题</w:t>
      </w:r>
      <w:r>
        <w:rPr>
          <w:color w:val="000000"/>
          <w:szCs w:val="21"/>
        </w:rPr>
        <w:t>时间共计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，总分为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。</w:t>
      </w:r>
    </w:p>
    <w:p>
      <w:pPr>
        <w:pStyle w:val="Normal"/>
        <w:spacing w:lineRule="exact" w:line="440"/>
        <w:ind w:first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试卷各部分内容和结构如下：</w:t>
      </w:r>
    </w:p>
    <w:p>
      <w:pPr>
        <w:pStyle w:val="Normal"/>
        <w:spacing w:lineRule="exact" w:line="440"/>
        <w:ind w:firstLine="422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第一部分 短文写作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可要求考生写一篇常见的应用文，也可用提纲、情景或图表做提示，要求考生说明或者论述一个一般性话题，文章长度不低于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个英文单词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满分为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，考试时间为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ind w:firstLine="422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第二部分 完成对话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部分共有三段不完整的对话，设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道题。第一段对话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空格，下面有用来完成对话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选择项，要求考生根据对话内容将全部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选择项分别填入对话中的空格，使之完整。第二段和第三段对话分别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空格，下面有用来完成对话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选项，要求考生选择其中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分别填入对话中的空格，使之完整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满分为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每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考试时间为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2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第三部分 阅读理解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共有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篇短文，每篇文章后设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道题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题。考生需在理解文章的基础上从为每个问题提供的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选择项中选出一个最佳答案。本部分满分为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，每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答题时间为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2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第四部分 词汇和语法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Cs w:val="21"/>
        </w:rPr>
        <w:t>本部分共设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题，其中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题为词汇题，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题为语法题。每一题中间有一个空白，要求考生在理解句意的基础上在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选择项中选择一个最佳答案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满分为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，每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考试时间为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程序</w:t>
      </w:r>
    </w:p>
    <w:p>
      <w:pPr>
        <w:pStyle w:val="Normal"/>
        <w:spacing w:lineRule="exact" w:line="440"/>
        <w:ind w:firstLine="470"/>
        <w:rPr>
          <w:color w:val="000000"/>
          <w:szCs w:val="21"/>
        </w:rPr>
      </w:pPr>
      <w:r>
        <w:rPr>
          <w:color w:val="000000"/>
          <w:szCs w:val="21"/>
        </w:rPr>
        <w:t>深圳大学学士学位英语水平考试收发试卷及答题程序如下：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发试卷一答题纸（含短文作文题目及作文答题纸）；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考生完成短文写作部分（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钟）；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收试卷一答题纸，发试卷二及试卷二答题卡；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考生做试卷二中的试题：完成对话、阅读理解、词汇与语法题（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分钟）；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收试卷二及试卷二答题卡。</w:t>
      </w:r>
    </w:p>
    <w:p>
      <w:pPr>
        <w:pStyle w:val="Normal"/>
        <w:spacing w:lineRule="exact" w:line="440"/>
        <w:ind w:left="8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试卷题型、题量、计分及答题时间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深圳大学学士学位英语水平考试</w:t>
      </w:r>
      <w:r>
        <w:rPr>
          <w:color w:val="000000"/>
          <w:szCs w:val="21"/>
        </w:rPr>
        <w:t>的题型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题量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计分及答题时间如下</w:t>
      </w:r>
      <w:r>
        <w:rPr>
          <w:color w:val="000000"/>
          <w:szCs w:val="21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66"/>
        <w:gridCol w:w="1378"/>
        <w:gridCol w:w="1418"/>
        <w:gridCol w:w="2318"/>
      </w:tblGrid>
      <w:tr>
        <w:trPr>
          <w:trHeight w:val="5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题时间（分钟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短文写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对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理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V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词汇和语法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0" w:hanging="360"/>
      </w:pPr>
      <w:rPr>
        <w:rFonts w:ascii="Calibri" w:hAnsi="Calibri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2:22:00Z</dcterms:created>
  <dc:creator>Administrator</dc:creator>
  <dc:description/>
  <dc:language>en-US</dc:language>
  <cp:lastModifiedBy>123西木木</cp:lastModifiedBy>
  <cp:lastPrinted>2022-01-17T09:53:00Z</cp:lastPrinted>
  <dcterms:modified xsi:type="dcterms:W3CDTF">2024-03-06T03:15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01ED9983443D5A5C74805BC16E93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