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5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sz w:val="30"/>
          <w:szCs w:val="30"/>
        </w:rPr>
        <w:t>深圳大学学士学位英语水平考试样卷</w:t>
      </w:r>
    </w:p>
    <w:p>
      <w:pPr>
        <w:pStyle w:val="Normal"/>
        <w:ind w:firstLine="1795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eastAsia="黑体" w:cs="黑体" w:ascii="黑体" w:hAnsi="黑体"/>
          <w:b/>
          <w:color w:val="000000"/>
          <w:sz w:val="30"/>
          <w:szCs w:val="30"/>
        </w:rPr>
      </w:r>
    </w:p>
    <w:p>
      <w:pPr>
        <w:pStyle w:val="Normal"/>
        <w:ind w:firstLine="2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aper One  </w:t>
      </w:r>
      <w:r>
        <w:rPr>
          <w:rFonts w:ascii="Times New Roman" w:hAnsi="Times New Roman" w:cs="Times New Roman"/>
          <w:sz w:val="32"/>
          <w:szCs w:val="32"/>
        </w:rPr>
        <w:t>（试卷一）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I Writing (40 minutes, 30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You are to write in no less than 120 words on the topic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hat would you </w:t>
        <w:tab/>
        <w:t>consider an ideal work environment?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You could base your </w:t>
      </w:r>
      <w:r>
        <w:rPr>
          <w:rFonts w:cs="Times New Roman" w:ascii="Times New Roman" w:hAnsi="Times New Roman"/>
          <w:sz w:val="24"/>
          <w:szCs w:val="24"/>
        </w:rPr>
        <w:t>composition</w:t>
      </w:r>
      <w:r>
        <w:rPr>
          <w:rFonts w:cs="Times New Roman" w:ascii="Times New Roman" w:hAnsi="Times New Roman"/>
          <w:sz w:val="24"/>
          <w:szCs w:val="24"/>
        </w:rPr>
        <w:t xml:space="preserve"> on the </w:t>
        <w:tab/>
        <w:t>Chinese outline given below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工作环境包括很多方面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 w:cs="Times New Roman"/>
          <w:sz w:val="24"/>
          <w:szCs w:val="24"/>
        </w:rPr>
        <w:t>空间、空气、温度、光线、噪声、设施、伙伴</w:t>
      </w:r>
      <w:r>
        <w:rPr>
          <w:rFonts w:ascii="Times New Roman" w:hAnsi="Times New Roman" w:cs="Times New Roman"/>
          <w:sz w:val="24"/>
          <w:szCs w:val="24"/>
        </w:rPr>
        <w:t>……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我想要的理想的工作环境是</w:t>
      </w:r>
      <w:r>
        <w:rPr>
          <w:rFonts w:ascii="Times New Roman" w:hAnsi="Times New Roman" w:cs="Times New Roman"/>
          <w:sz w:val="24"/>
          <w:szCs w:val="24"/>
        </w:rPr>
        <w:t>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aper Two  </w:t>
      </w:r>
      <w:r>
        <w:rPr>
          <w:rFonts w:ascii="Times New Roman" w:hAnsi="Times New Roman" w:cs="Times New Roman"/>
          <w:sz w:val="32"/>
          <w:szCs w:val="32"/>
        </w:rPr>
        <w:t>（试卷二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II Dialogue Completi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minutes, 1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In this par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there are 3 dialogues with 3 or 4 blanks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each followed by 4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hoices marked A, B, 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D. Fill in each blank with the choice that best suit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situation until the di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ogue is complete. With Dialogue One, all the choice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will have to be used. With Dialogue Two and Dialogue Three, one choice will b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eft unused. Mark your answer on the </w:t>
      </w:r>
      <w:r>
        <w:rPr>
          <w:rFonts w:cs="Times New Roman" w:ascii="Times New Roman" w:hAnsi="Times New Roman"/>
          <w:b/>
          <w:sz w:val="24"/>
          <w:szCs w:val="24"/>
        </w:rPr>
        <w:t>ANSWER SHE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a single bar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rough the centre of the letter that indicates your choice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alogue One</w:t>
      </w:r>
    </w:p>
    <w:p>
      <w:pPr>
        <w:pStyle w:val="Normal"/>
        <w:ind w:firstLine="3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man:</w:t>
      </w:r>
      <w:r>
        <w:rPr>
          <w:rFonts w:cs="Times New Roman" w:ascii="Times New Roman" w:hAnsi="Times New Roman"/>
          <w:sz w:val="24"/>
          <w:szCs w:val="24"/>
        </w:rPr>
        <w:t xml:space="preserve"> I heard you’re moving to New York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n: </w:t>
      </w:r>
      <w:r>
        <w:rPr>
          <w:rFonts w:cs="Times New Roman" w:ascii="Times New Roman" w:hAnsi="Times New Roman"/>
          <w:sz w:val="24"/>
          <w:szCs w:val="24"/>
        </w:rPr>
        <w:t xml:space="preserve">Yes.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1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Woman:</w:t>
      </w:r>
      <w:r>
        <w:rPr>
          <w:rFonts w:cs="Times New Roman" w:ascii="Times New Roman" w:hAnsi="Times New Roman"/>
          <w:sz w:val="24"/>
          <w:szCs w:val="24"/>
        </w:rPr>
        <w:t xml:space="preserve"> Oh, that’s great!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n: </w:t>
      </w:r>
      <w:r>
        <w:rPr>
          <w:rFonts w:cs="Times New Roman" w:ascii="Times New Roman" w:hAnsi="Times New Roman"/>
          <w:sz w:val="24"/>
          <w:szCs w:val="24"/>
        </w:rPr>
        <w:t>Me, too. Let’s keep in touch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Woman:</w:t>
      </w:r>
      <w:r>
        <w:rPr>
          <w:rFonts w:cs="Times New Roman" w:ascii="Times New Roman" w:hAnsi="Times New Roman"/>
          <w:sz w:val="24"/>
          <w:szCs w:val="24"/>
        </w:rPr>
        <w:t xml:space="preserve"> Yeah.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3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:</w:t>
      </w:r>
      <w:r>
        <w:rPr>
          <w:rFonts w:cs="Times New Roman" w:ascii="Times New Roman" w:hAnsi="Times New Roman"/>
          <w:sz w:val="24"/>
          <w:szCs w:val="24"/>
        </w:rPr>
        <w:t xml:space="preserve"> Trust me. I won’t. I'll keep you posted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Woma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4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ll, I have your e-mail addre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oman: </w:t>
      </w:r>
      <w:r>
        <w:rPr>
          <w:rFonts w:cs="Times New Roman" w:ascii="Times New Roman" w:hAnsi="Times New Roman"/>
          <w:sz w:val="24"/>
          <w:szCs w:val="24"/>
        </w:rPr>
        <w:t>All right</w:t>
      </w:r>
      <w:r>
        <w:rPr>
          <w:rFonts w:cs="Times New Roman" w:ascii="Times New Roman" w:hAnsi="Times New Roman"/>
          <w:sz w:val="24"/>
          <w:szCs w:val="24"/>
        </w:rPr>
        <w:t>!</w:t>
      </w:r>
      <w:r>
        <w:rPr>
          <w:rFonts w:cs="Times New Roman" w:ascii="Times New Roman" w:hAnsi="Times New Roman"/>
          <w:sz w:val="24"/>
          <w:szCs w:val="24"/>
        </w:rPr>
        <w:t xml:space="preserve"> I look forward to hearing from you soon. 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ck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ou have my address?</w:t>
      </w:r>
    </w:p>
    <w:p>
      <w:pPr>
        <w:pStyle w:val="Normal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Don’t forget to drop me a line when you settle down.</w:t>
      </w:r>
    </w:p>
    <w:p>
      <w:pPr>
        <w:pStyle w:val="Normal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ut I’m going to miss y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’ve got an offer in upstate New Yor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alogue Two</w:t>
      </w:r>
    </w:p>
    <w:p>
      <w:pPr>
        <w:pStyle w:val="Normal"/>
        <w:ind w:firstLine="23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rica: </w:t>
      </w:r>
      <w:r>
        <w:rPr>
          <w:rFonts w:cs="Times New Roman" w:ascii="Times New Roman" w:hAnsi="Times New Roman"/>
          <w:sz w:val="24"/>
          <w:szCs w:val="24"/>
        </w:rPr>
        <w:t>I’ve sent out the invitations for the dinner party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Manu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That’s goo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5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rica: </w:t>
      </w:r>
      <w:r>
        <w:rPr>
          <w:rFonts w:cs="Times New Roman" w:ascii="Times New Roman" w:hAnsi="Times New Roman"/>
          <w:sz w:val="24"/>
          <w:szCs w:val="24"/>
        </w:rPr>
        <w:t>We’ve got to plan the menu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Manuel:</w:t>
      </w:r>
      <w:r>
        <w:rPr>
          <w:rFonts w:cs="Times New Roman" w:ascii="Times New Roman" w:hAnsi="Times New Roman"/>
          <w:sz w:val="24"/>
          <w:szCs w:val="24"/>
        </w:rPr>
        <w:t xml:space="preserve"> Oh, that's right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6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rica:</w:t>
      </w:r>
      <w:r>
        <w:rPr>
          <w:rFonts w:cs="Times New Roman" w:ascii="Times New Roman" w:hAnsi="Times New Roman"/>
          <w:sz w:val="24"/>
          <w:szCs w:val="24"/>
        </w:rPr>
        <w:t xml:space="preserve"> I think I’m going to make the chicken salad we had at Pomp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st time. 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Remember I asked the chef for the recip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uel:</w:t>
      </w:r>
      <w:r>
        <w:rPr>
          <w:rFonts w:cs="Times New Roman" w:ascii="Times New Roman" w:hAnsi="Times New Roman"/>
          <w:sz w:val="24"/>
          <w:szCs w:val="24"/>
        </w:rPr>
        <w:t xml:space="preserve"> Yeah, but did you forget that Linda doesn’t eat chicke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rica: </w:t>
      </w:r>
      <w:r>
        <w:rPr>
          <w:rFonts w:cs="Times New Roman" w:ascii="Times New Roman" w:hAnsi="Times New Roman"/>
          <w:sz w:val="24"/>
          <w:szCs w:val="24"/>
        </w:rPr>
        <w:t xml:space="preserve">Linda? Oh, my Gosh!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’ll be mad at me. It ju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lipped my min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uel:</w:t>
      </w:r>
      <w:r>
        <w:rPr>
          <w:rFonts w:cs="Times New Roman" w:ascii="Times New Roman" w:hAnsi="Times New Roman"/>
          <w:sz w:val="24"/>
          <w:szCs w:val="24"/>
        </w:rPr>
        <w:t xml:space="preserve"> Well, it’s not too late yet. I’ll make a phone call. Don'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r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o you have anything in mind?</w:t>
      </w:r>
    </w:p>
    <w:p>
      <w:pPr>
        <w:pStyle w:val="Normal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ow what should we do?</w:t>
      </w:r>
    </w:p>
    <w:p>
      <w:pPr>
        <w:pStyle w:val="Normal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 think you’re right there!</w:t>
      </w:r>
    </w:p>
    <w:p>
      <w:pPr>
        <w:pStyle w:val="Normal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 forgot to invite her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alogue Thre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Mary:</w:t>
      </w:r>
      <w:r>
        <w:rPr>
          <w:rFonts w:cs="Times New Roman" w:ascii="Times New Roman" w:hAnsi="Times New Roman"/>
          <w:sz w:val="24"/>
          <w:szCs w:val="24"/>
        </w:rPr>
        <w:t xml:space="preserve"> Jenny, I know you like Jack a lot, bu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nn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ll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don’t know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there’s just something about hi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on’t you think so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Mar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ly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nn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ll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's gent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tie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ccessful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MATURE.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 xml:space="preserve">think HE’s my </w:t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M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ght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URE is a good wor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He’s almost twice 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d as you are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nn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ll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long as we love each other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e is not an issu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’t you think he’s a little old for you?</w:t>
      </w:r>
    </w:p>
    <w:p>
      <w:pPr>
        <w:pStyle w:val="Normal"/>
        <w:ind w:left="30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do you like about him?</w:t>
      </w:r>
    </w:p>
    <w:p>
      <w:pPr>
        <w:pStyle w:val="Normal"/>
        <w:ind w:left="30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’s t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something”?</w:t>
      </w:r>
    </w:p>
    <w:p>
      <w:pPr>
        <w:pStyle w:val="Normal"/>
        <w:ind w:left="30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do you think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III Reading Comprehensi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 xml:space="preserve"> minutes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 points)</w:t>
      </w:r>
    </w:p>
    <w:p>
      <w:pPr>
        <w:pStyle w:val="Normal"/>
        <w:ind w:left="472" w:hanging="4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4 passages in this par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ch passage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llowed by 5 </w:t>
      </w:r>
      <w:r>
        <w:rPr>
          <w:rFonts w:cs="Times New Roman" w:ascii="Times New Roman" w:hAnsi="Times New Roman"/>
          <w:sz w:val="24"/>
          <w:szCs w:val="24"/>
        </w:rPr>
        <w:t>ques</w:t>
      </w:r>
      <w:r>
        <w:rPr>
          <w:rFonts w:cs="Times New Roman" w:ascii="Times New Roman" w:hAnsi="Times New Roman"/>
          <w:sz w:val="24"/>
          <w:szCs w:val="24"/>
        </w:rPr>
        <w:t>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unfinished statement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each of th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re are 4 choices marked 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and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se the best o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mark your answer on the </w:t>
      </w:r>
      <w:r>
        <w:rPr>
          <w:rFonts w:cs="Times New Roman" w:ascii="Times New Roman" w:hAnsi="Times New Roman"/>
          <w:b/>
          <w:sz w:val="24"/>
          <w:szCs w:val="24"/>
        </w:rPr>
        <w:t>ANSWER SHEET</w:t>
      </w:r>
      <w:r>
        <w:rPr>
          <w:rFonts w:cs="Times New Roman" w:ascii="Times New Roman" w:hAnsi="Times New Roman"/>
          <w:sz w:val="24"/>
          <w:szCs w:val="24"/>
        </w:rPr>
        <w:t xml:space="preserve"> with a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 through the centre of the letter that indicates your choice.</w:t>
      </w:r>
    </w:p>
    <w:p>
      <w:pPr>
        <w:pStyle w:val="Normal"/>
        <w:ind w:firstLine="47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sage O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ok clubs are a great way to meet new friends or keep in to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old on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le keeping up on our reading and participating 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vely and intellectually stimulating discussion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 you're interes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starting a book club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should consider the following options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mmendations.</w:t>
      </w:r>
    </w:p>
    <w:p>
      <w:pPr>
        <w:pStyle w:val="Normal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re recruiti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nk carefully about how many people 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nt to participate and also what the club’s </w:t>
      </w:r>
      <w:r>
        <w:rPr>
          <w:rFonts w:cs="Times New Roman" w:ascii="Times New Roman" w:hAnsi="Times New Roman"/>
          <w:sz w:val="24"/>
          <w:szCs w:val="24"/>
          <w:u w:val="single"/>
        </w:rPr>
        <w:t>focus</w:t>
      </w:r>
      <w:r>
        <w:rPr>
          <w:rFonts w:cs="Times New Roman" w:ascii="Times New Roman" w:hAnsi="Times New Roman"/>
          <w:sz w:val="24"/>
          <w:szCs w:val="24"/>
        </w:rPr>
        <w:t xml:space="preserve"> will b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examp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book clubs focus exclusively on fic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s on nonficti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are even more specific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cusing only on a particular type s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mysteri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ience fic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romanc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s have a mo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lexible and open focu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of these possibilities can make for a gre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ub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it is important to decide on a focus at the beginnin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uidelines will be clear to the group and potential member.</w:t>
      </w:r>
    </w:p>
    <w:p>
      <w:pPr>
        <w:pStyle w:val="Normal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setting the basic principl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ruitment can begi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iends and fami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ertise in the local newspaper and on bullet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ards in local stor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eg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brari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bookstor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ough people express interes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edule a kick-off meeting dur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decisions will be made about specific guidelines that will ensu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lub runs smoothl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meeting will need to establish w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group will meet (rotating homes or a public place such as a libr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a coffee shop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 often the group will mee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n what day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week and at what time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 long the meetings will be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s will be chosen and by whom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 will lead the group (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one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whether snacks will be served and if so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 w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y t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 end of this meeti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se guidelines should 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 and a book selection and date for the first official meeting sh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finalize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and running a book club is not without challeng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 a book club is run effective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xperience can be extreme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warding for everyone involv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 starting a book club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 should first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fy his friends and fami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t an ad in a local newspap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ide on the focus and size of the clu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der when and where the group will me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ording to Paragraph 2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“focus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 book club refe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 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atio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 typ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b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would NOT be covered at the kick-of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eting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iding on whether snacks will be serv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cussing whether to appoint a lead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rmining the club’s first selec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ning the club’s yearly budg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can be learned from the passag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ting a book club requires good plann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ook club is a place to make new friend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ting one’s own book club is better than joining an exis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maller groups are better for a variety of reas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est title for this passage could 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 Club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Great Way to Meet Old Frie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 Club Planning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Great Challen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ve Steps to Recruit Members for a Book Clu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ting a Successful Book Club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Guide</w:t>
      </w:r>
    </w:p>
    <w:p>
      <w:pPr>
        <w:pStyle w:val="Normal"/>
        <w:ind w:firstLine="27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sage Tw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May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玛雅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ans lived in Mexico for thousands of yea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fore the Spanish arrived in the 1500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 were 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lige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lturally rich people whose achievements were man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had farm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autiful palac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ities with many building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n people knew a lot about nature and the world arou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knowledge helped them to live a better life than mo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ople of that tim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cause they could use it to make their liv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re comfortable and rewardin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owledge about tools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rmi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instanc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their work easier and more productiv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Maya believed in many god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 rain god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n god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orn god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ople built large temples to honour t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illf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ers built cities around these templ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as difficult for them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truct these citi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cause they had no horses to carry the heav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nes they used to build with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ers had to carry all of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ilding materials themselv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da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 of these ancient May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ties and temples are still stand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sual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the priests lived in the citi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er peop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ved in small villages in the forest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r houses were much simpl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e elaborate structures in the citi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lived in small hu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no window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st Maya lived a simple life close to natur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suring time was important to the May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 the May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ests made a system to keep track of tim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y made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lendar in which the year was divided into 18 months of 20 days e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five days left ov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n calendar was far more accur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e European calendars of the time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 lived in Mexico</w:t>
      </w:r>
      <w:r>
        <w:rPr>
          <w:rFonts w:cs="Times New Roman" w:ascii="Times New Roman" w:hAnsi="Times New Roman"/>
          <w:sz w:val="24"/>
          <w:szCs w:val="24"/>
        </w:rPr>
        <w:t xml:space="preserve"> 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rtly before the Spanish arriv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ng before the Spanish arriv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 same time as the Spani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the Spanish for thousands of ye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 Mayan cities and temples</w:t>
      </w:r>
      <w:r>
        <w:rPr>
          <w:rFonts w:cs="Times New Roman" w:ascii="Times New Roman" w:hAnsi="Times New Roman"/>
          <w:sz w:val="24"/>
          <w:szCs w:val="24"/>
        </w:rPr>
        <w:t xml:space="preserve"> 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constructed by the pries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rebuilt several tim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built with heavy ston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the miracles of g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st Mayan people lived in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autiful citi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mple hu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mitive cav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ne templ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can we learn about the Mayan calendar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as based on European calenda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as better than European calenda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as as accurate as European calenda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as copied by Europea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is the main idea of this articl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n calendar was excell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 were excellent farme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 were intelligent peop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n cities were difficult to buil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sage Thre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 young man was getting ready to graduate from colleg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 months he had admired a beautiful sports car in a dealer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wroom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knowing his father could well afford i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told h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was all he want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s Graduation Day approache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young man waited for sig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his father had purchased the ca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l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 morning of 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dua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s father called him into his private stud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s fath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ld him how proud he was to have such a fine s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old him h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 he loved hi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handed his son a beautifully wrapped gi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x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riou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somewhat disappointe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young man open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ox and found a love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ther-bound Bib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the you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’s name in gol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gri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raised his voice to his father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i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With all your money you give me a Bible?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then storm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 of the hous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ving the Bib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ny years passed and the young man was very successful 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sines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had a beautiful home and a wonderful fami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ing his father was very ol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thought perhaps he should go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e hi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had not seen him since that graduation da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fore 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uld make the arrangement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received a telegram telling him 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ther had passed awa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willed all of his possessions to his s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needed to come home immediately and take care of things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he arrived at his father’s hous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dden sadness and regr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led his hear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began to search through his father’s importa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pers and saw the still new Bib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st as he had left it years ag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tear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opened the Bible and began to turn the pag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s readi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ar key dropped from the back of the Bibl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g was the date of his gradua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 words “PAID IN FUL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est title for this passage could 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ragedy of Father and 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oving Fat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Holy Bib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Missed Gif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 Graduation Da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did the father give his son as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f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ible and a sports c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eautiful hou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ot of mone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gol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fore his father’s death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young man</w:t>
      </w:r>
      <w:r>
        <w:rPr>
          <w:rFonts w:cs="Times New Roman" w:ascii="Times New Roman" w:hAnsi="Times New Roman"/>
          <w:sz w:val="24"/>
          <w:szCs w:val="24"/>
        </w:rPr>
        <w:t xml:space="preserve"> 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rned a lot from his fat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t what he had longed f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iled to understand his fat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t contact with his fat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statements is tru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young man made fortunes by himself after gradu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young man was proud of his fath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ather thought his son didn’t deserve the sports c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ather couldn’t afford the graduation gif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can be inferred from the passage that people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 visit their parents more oft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 cherish what they already ha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n’t desire more than they deser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 be grateful for whatever they are giv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sage Fou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t is becoming more and more difficult to be sure that the f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 eat is not actually harming u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 seem to get one food scare af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th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everal of thes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nt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concerned genetically modified</w:t>
      </w:r>
      <w:r>
        <w:rPr>
          <w:rFonts w:cs="Times New Roman" w:ascii="Times New Roman" w:hAnsi="Times New Roman"/>
          <w:sz w:val="24"/>
          <w:szCs w:val="24"/>
        </w:rPr>
        <w:t xml:space="preserve"> (GM,</w:t>
      </w:r>
      <w:r>
        <w:rPr>
          <w:rFonts w:ascii="Times New Roman" w:hAnsi="Times New Roman" w:cs="Times New Roman"/>
          <w:sz w:val="24"/>
          <w:szCs w:val="24"/>
        </w:rPr>
        <w:t>转基因</w:t>
      </w:r>
      <w:r>
        <w:rPr>
          <w:rFonts w:cs="Times New Roman" w:ascii="Times New Roman" w:hAnsi="Times New Roman"/>
          <w:sz w:val="24"/>
          <w:szCs w:val="24"/>
        </w:rPr>
        <w:t xml:space="preserve">) foods. Although some experts tell us that these foods </w:t>
      </w:r>
      <w:r>
        <w:rPr>
          <w:rFonts w:cs="Times New Roman" w:ascii="Times New Roman" w:hAnsi="Times New Roman"/>
          <w:sz w:val="24"/>
          <w:szCs w:val="24"/>
        </w:rPr>
        <w:t>will do us no harm and that the concern about them is just speculativ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 experts say that GM food is potentially very damaging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lth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 very bes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he jury is still out on the matt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 many countri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cts which have been genetically modifi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supposed to show this information on their label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now some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large food producers are saying that it is growing increasing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fficult to separate GM food from the conventional varieti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sticides (</w:t>
      </w:r>
      <w:r>
        <w:rPr>
          <w:rFonts w:ascii="Times New Roman" w:hAnsi="Times New Roman" w:cs="Times New Roman"/>
          <w:sz w:val="24"/>
          <w:szCs w:val="24"/>
        </w:rPr>
        <w:t>杀虫剂</w:t>
      </w:r>
      <w:r>
        <w:rPr>
          <w:rFonts w:cs="Times New Roman" w:ascii="Times New Roman" w:hAnsi="Times New Roman"/>
          <w:sz w:val="24"/>
          <w:szCs w:val="24"/>
        </w:rPr>
        <w:t xml:space="preserve">) and chemical fertilizers are also a cause of </w:t>
      </w:r>
      <w:r>
        <w:rPr>
          <w:rFonts w:cs="Times New Roman" w:ascii="Times New Roman" w:hAnsi="Times New Roman"/>
          <w:sz w:val="24"/>
          <w:szCs w:val="24"/>
        </w:rPr>
        <w:t>concer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last few year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great many people have started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y organic produc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hough this is much more expensive than t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is grown using conventional method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do so in an effo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stop filling their bodi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ose of their childre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sonous chemical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us there is an increased demand for organ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food and this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a temporary fashi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some experts claim that organical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own food is no healthier than other foo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cause the poison lev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 latter is not so high as to be harmfu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se who push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c food may not be objectiv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are part of the powerful food lobb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hief conce</w:t>
      </w:r>
      <w:r>
        <w:rPr>
          <w:rFonts w:cs="Times New Roman" w:ascii="Times New Roman" w:hAnsi="Times New Roman"/>
          <w:sz w:val="24"/>
          <w:szCs w:val="24"/>
        </w:rPr>
        <w:t>rn</w:t>
      </w:r>
      <w:r>
        <w:rPr>
          <w:rFonts w:cs="Times New Roman" w:ascii="Times New Roman" w:hAnsi="Times New Roman"/>
          <w:sz w:val="24"/>
          <w:szCs w:val="24"/>
        </w:rPr>
        <w:t xml:space="preserve"> of which is to increase organ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food production with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responding increase in profi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use of additives (</w:t>
      </w:r>
      <w:r>
        <w:rPr>
          <w:rFonts w:ascii="Times New Roman" w:hAnsi="Times New Roman" w:cs="Times New Roman"/>
          <w:sz w:val="24"/>
          <w:szCs w:val="24"/>
        </w:rPr>
        <w:t>添加剂</w:t>
      </w:r>
      <w:r>
        <w:rPr>
          <w:rFonts w:cs="Times New Roman" w:ascii="Times New Roman" w:hAnsi="Times New Roman"/>
          <w:sz w:val="24"/>
          <w:szCs w:val="24"/>
        </w:rPr>
        <w:t xml:space="preserve">) is still another source of anxiety to </w:t>
      </w:r>
      <w:r>
        <w:rPr>
          <w:rFonts w:cs="Times New Roman" w:ascii="Times New Roman" w:hAnsi="Times New Roman"/>
          <w:sz w:val="24"/>
          <w:szCs w:val="24"/>
        </w:rPr>
        <w:t>consumer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se are often added to food to supposedly improve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our or the flavou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ever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is thought that some of these may</w:t>
      </w:r>
      <w:r>
        <w:rPr>
          <w:rFonts w:cs="Times New Roman" w:ascii="Times New Roman" w:hAnsi="Times New Roman"/>
          <w:sz w:val="24"/>
          <w:szCs w:val="24"/>
        </w:rPr>
        <w:t xml:space="preserve"> be the cause of allergies (</w:t>
      </w:r>
      <w:r>
        <w:rPr>
          <w:rFonts w:ascii="Times New Roman" w:hAnsi="Times New Roman" w:cs="Times New Roman"/>
          <w:sz w:val="24"/>
          <w:szCs w:val="24"/>
        </w:rPr>
        <w:t>过敏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or even the cause of behavioural </w:t>
      </w:r>
      <w:r>
        <w:rPr>
          <w:rFonts w:cs="Times New Roman" w:ascii="Times New Roman" w:hAnsi="Times New Roman"/>
          <w:sz w:val="24"/>
          <w:szCs w:val="24"/>
        </w:rPr>
        <w:t>problems in children.</w:t>
      </w:r>
    </w:p>
    <w:p>
      <w:pPr>
        <w:pStyle w:val="Normal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have to eat to liv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roblem i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is safe to eat?</w:t>
      </w:r>
    </w:p>
    <w:p>
      <w:pPr>
        <w:pStyle w:val="Normal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is people’s main concern about GM food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of them are not labeled with required inform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might pose hazards we don't know y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don’t have the same flavour as conventional food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owing of them will damage the environm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does the author mean by “the jury is still out o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r'”(Para.2)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tter is still uncerta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tter needs a jury to judg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jury to judge is not availab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tter is not importa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Paragraph 5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uthor tries to tell readers that</w:t>
      </w:r>
      <w:r>
        <w:rPr>
          <w:rFonts w:cs="Times New Roman" w:ascii="Times New Roman" w:hAnsi="Times New Roman"/>
          <w:sz w:val="24"/>
          <w:szCs w:val="24"/>
        </w:rPr>
        <w:t xml:space="preserve"> 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erts agree that organic food is no healthier than other fo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fit-making may be behind the drive to produce more organ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emand for organic food will not last lo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c food may also contain poisonous chemica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can be inferred from the last but one paragraph that food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itives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 harmful to children in particul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unnecessary in food produc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less poisonous than pesticid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not improve the flav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best describes the author’s view about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od we ea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lear.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ffer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misti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cerned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IV Vocabulary and Structur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2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minutes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re are 20 incomplete sentences in this secti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ach sentence there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are 4 choices marked 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one that best completes th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entenc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k your answer o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SWER SHEET</w:t>
      </w:r>
      <w:r>
        <w:rPr>
          <w:rFonts w:cs="Times New Roman" w:ascii="Times New Roman" w:hAnsi="Times New Roman"/>
          <w:sz w:val="24"/>
          <w:szCs w:val="24"/>
        </w:rPr>
        <w:t xml:space="preserve"> with a single bar through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centre of the letter that indicates your choi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llages have been built in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used to be part of a rainy fore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t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performance at the concert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her as a singer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ceptional abili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und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tablish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eat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ect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girl hurried back home,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find the door alrea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k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t t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ose t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xt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unny look on his face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me of what had happen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er da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ind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ug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ember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l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’m afraid that</w:t>
      </w:r>
      <w:r>
        <w:rPr>
          <w:rFonts w:cs="Times New Roman" w:ascii="Times New Roman" w:hAnsi="Times New Roman"/>
          <w:sz w:val="24"/>
          <w:szCs w:val="24"/>
        </w:rPr>
        <w:t xml:space="preserve"> _________ </w:t>
      </w:r>
      <w:r>
        <w:rPr>
          <w:rFonts w:cs="Times New Roman" w:ascii="Times New Roman" w:hAnsi="Times New Roman"/>
          <w:sz w:val="24"/>
          <w:szCs w:val="24"/>
        </w:rPr>
        <w:t>has read this book will not read it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ond tim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matter wh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e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se wh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arent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out any excep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sh to see their child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 xml:space="preserve">their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xpectat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ce up t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d up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 up t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ve up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alace Museum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so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the Forbidden Cit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rth of Tiananmen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qua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own for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own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own b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own 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is quite positive about the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of the potential market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new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nven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lin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loo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le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pu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young man accepted the offer,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 xml:space="preserve"> to make a new sta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his lif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ping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p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pes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o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igh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of protein in the blood can be a serious heal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cer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sity</w:t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s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ve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t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 train he met a girl who was the same age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 his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 him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h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in the early stag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 types of cancer can 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r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ct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solv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rmin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lay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doesn’t look well toda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</w:t>
      </w:r>
      <w:r>
        <w:rPr>
          <w:rFonts w:cs="Times New Roman" w:ascii="Times New Roman" w:hAnsi="Times New Roman"/>
          <w:sz w:val="24"/>
          <w:szCs w:val="24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herself recent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t overwork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ght overwor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 have overworked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t have overwork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ffering from illness and</w:t>
      </w:r>
      <w:r>
        <w:rPr>
          <w:rFonts w:cs="Times New Roman" w:ascii="Times New Roman" w:hAnsi="Times New Roman"/>
          <w:sz w:val="24"/>
          <w:szCs w:val="24"/>
        </w:rPr>
        <w:t xml:space="preserve"> ________, </w:t>
      </w:r>
      <w:r>
        <w:rPr>
          <w:rFonts w:cs="Times New Roman" w:ascii="Times New Roman" w:hAnsi="Times New Roman"/>
          <w:sz w:val="24"/>
          <w:szCs w:val="24"/>
        </w:rPr>
        <w:t>the old lady once attemp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icid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sessio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res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ressio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res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se issu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hough dealt with separate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actually</w:t>
      </w:r>
      <w:r>
        <w:rPr>
          <w:rFonts w:cs="Times New Roman" w:ascii="Times New Roman" w:hAnsi="Times New Roman"/>
          <w:sz w:val="24"/>
          <w:szCs w:val="24"/>
        </w:rPr>
        <w:t xml:space="preserve"> ________ the </w:t>
      </w:r>
      <w:r>
        <w:rPr>
          <w:rFonts w:cs="Times New Roman" w:ascii="Times New Roman" w:hAnsi="Times New Roman"/>
          <w:sz w:val="24"/>
          <w:szCs w:val="24"/>
        </w:rPr>
        <w:t xml:space="preserve">sam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tu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thing is wrong with the compu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on’t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ose dow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tle dow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t dow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ut dow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rofessor asked the students some question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 xml:space="preserve">of them wa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willing to answ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bo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ither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of this suspension bridge claimed dozens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sz w:val="24"/>
          <w:szCs w:val="24"/>
        </w:rPr>
        <w:t xml:space="preserve">s in </w:t>
      </w:r>
      <w:r>
        <w:rPr>
          <w:rFonts w:cs="Times New Roman" w:ascii="Times New Roman" w:hAnsi="Times New Roman"/>
          <w:sz w:val="24"/>
          <w:szCs w:val="24"/>
        </w:rPr>
        <w:t>an insta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istenc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ar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loratio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ap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to my surpris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nager wasn’t mad at me ab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 mistak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treme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k needs to travel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with his varied business interes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tensivel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se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oadly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de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55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样卷参考答案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riting (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0 minutes,</w:t>
      </w:r>
      <w:r>
        <w:rPr>
          <w:rFonts w:cs="Times New Roman" w:ascii="Times New Roman" w:hAnsi="Times New Roman"/>
          <w:b/>
          <w:sz w:val="24"/>
          <w:szCs w:val="24"/>
        </w:rPr>
        <w:t xml:space="preserve"> 30</w:t>
      </w:r>
      <w:r>
        <w:rPr>
          <w:rFonts w:cs="Times New Roman" w:ascii="Times New Roman" w:hAnsi="Times New Roman"/>
          <w:b/>
          <w:sz w:val="24"/>
          <w:szCs w:val="24"/>
        </w:rPr>
        <w:t xml:space="preserve"> point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参考作文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What I Would Consider an Ideal Work Environmen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f possib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would like to work in an office that comes 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 pieces of modern equipmen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my desk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can breathe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esh air in the morning and enjoy the warm sunlight throug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dow in win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whi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re is no factory around t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ces noise and polluti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ing the break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can step dow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irs and take a walk in the garden surrounding the office buildin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cours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would like to walk with my friendly colleagu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m I can turn to when facing difficulties at work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edless to sa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ing in an ideal work environment w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nefit us a lot both physically and mentall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if we work in 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vironment as comfortable as possible can we enjoy a nice career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 Dialogue Completion(15 minutes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D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.C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3.B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4.A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5.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A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7.D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8.B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9.C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0.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ding Comprehension (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b/>
          <w:sz w:val="24"/>
          <w:szCs w:val="24"/>
        </w:rPr>
        <w:t xml:space="preserve"> minutes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 points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2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3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5.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7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8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9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0.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2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3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4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5.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7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8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9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0.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ocabulary and Structure (</w:t>
      </w: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 minutes,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</w:rPr>
        <w:t>0 poin</w:t>
      </w:r>
      <w:r>
        <w:rPr>
          <w:rFonts w:cs="Times New Roman" w:ascii="Times New Roman" w:hAnsi="Times New Roman"/>
          <w:b/>
          <w:sz w:val="24"/>
          <w:szCs w:val="24"/>
        </w:rPr>
        <w:t>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2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3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4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5.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7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8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9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0.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2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3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4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5.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7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8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9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0.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03:24:00Z</dcterms:created>
  <dc:creator>Lieseguo</dc:creator>
  <dc:description/>
  <dc:language>en-US</dc:language>
  <cp:lastModifiedBy>123西木木</cp:lastModifiedBy>
  <cp:lastPrinted>2022-01-17T16:56:00Z</cp:lastPrinted>
  <dcterms:modified xsi:type="dcterms:W3CDTF">2024-03-06T03:15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F5B6DE4844D91942AB93D538D4E4E_13</vt:lpwstr>
  </property>
  <property fmtid="{D5CDD505-2E9C-101B-9397-08002B2CF9AE}" pid="3" name="KSOProductBuildVer">
    <vt:lpwstr>2052-12.1.0.16388</vt:lpwstr>
  </property>
</Properties>
</file>