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深圳大学学士学位英语水平考试样卷</w:t>
      </w:r>
    </w:p>
    <w:p>
      <w:pPr>
        <w:pStyle w:val="Normal"/>
        <w:ind w:firstLine="1795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sz w:val="30"/>
          <w:szCs w:val="30"/>
        </w:rPr>
      </w:r>
    </w:p>
    <w:p>
      <w:pPr>
        <w:pStyle w:val="Normal"/>
        <w:ind w:firstLine="2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aper One  </w:t>
      </w:r>
      <w:r>
        <w:rPr>
          <w:rFonts w:ascii="Times New Roman" w:hAnsi="Times New Roman" w:cs="Times New Roman"/>
          <w:sz w:val="32"/>
          <w:szCs w:val="32"/>
        </w:rPr>
        <w:t>（试卷一）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 Writing (40 minutes, 30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You are to write in no less than 120 words on the topic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hat would you </w:t>
        <w:tab/>
        <w:t>consider an ideal work environment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You could base your </w:t>
      </w:r>
      <w:r>
        <w:rPr>
          <w:rFonts w:cs="Times New Roman" w:ascii="Times New Roman" w:hAnsi="Times New Roman"/>
          <w:sz w:val="24"/>
          <w:szCs w:val="24"/>
        </w:rPr>
        <w:t>composition</w:t>
      </w:r>
      <w:r>
        <w:rPr>
          <w:rFonts w:cs="Times New Roman" w:ascii="Times New Roman" w:hAnsi="Times New Roman"/>
          <w:sz w:val="24"/>
          <w:szCs w:val="24"/>
        </w:rPr>
        <w:t xml:space="preserve"> on the </w:t>
        <w:tab/>
        <w:t>Chinese outline given below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作环境包括很多方面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空间、空气、温度、光线、噪声、设施、伙伴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想要的理想的工作环境是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aper Two  </w:t>
      </w:r>
      <w:r>
        <w:rPr>
          <w:rFonts w:ascii="Times New Roman" w:hAnsi="Times New Roman" w:cs="Times New Roman"/>
          <w:sz w:val="32"/>
          <w:szCs w:val="32"/>
        </w:rPr>
        <w:t>（试卷二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I Dialogue Comple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 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is p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ere are 3 dialogues with 3 or 4 blank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ach followed by 4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hoices marked A, B,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D. Fill in each blank with the choice that best suit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situation until the di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gue is complete. With Dialogue One, all the choice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ill have to be used. With Dialogue Two and Dialogue Three, one choice will b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eft unused.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a single ba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rough the centre of the letter that indicates your choic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One</w:t>
      </w:r>
    </w:p>
    <w:p>
      <w:pPr>
        <w:pStyle w:val="Normal"/>
        <w:ind w:firstLine="3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I heard you’re moving to New York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 xml:space="preserve">Yes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1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Oh, that’s great!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>Me, too. Let’s keep in tou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Yeah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3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:</w:t>
      </w:r>
      <w:r>
        <w:rPr>
          <w:rFonts w:cs="Times New Roman" w:ascii="Times New Roman" w:hAnsi="Times New Roman"/>
          <w:sz w:val="24"/>
          <w:szCs w:val="24"/>
        </w:rPr>
        <w:t xml:space="preserve"> Trust me. I won’t. I'll keep you posted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4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 I have your e-mail addr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man: </w:t>
      </w:r>
      <w:r>
        <w:rPr>
          <w:rFonts w:cs="Times New Roman" w:ascii="Times New Roman" w:hAnsi="Times New Roman"/>
          <w:sz w:val="24"/>
          <w:szCs w:val="24"/>
        </w:rPr>
        <w:t>All right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I look forward to hearing from you soon. 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ck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 have my address?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on’t forget to drop me a line when you settle down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ut I’m going to miss 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’ve got an offer in upstate New Yor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wo</w:t>
      </w:r>
    </w:p>
    <w:p>
      <w:pPr>
        <w:pStyle w:val="Normal"/>
        <w:ind w:firstLine="2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I’ve sent out the invitations for the dinner party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hat’s goo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5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We’ve got to plan the menu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Oh, that's right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6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ica:</w:t>
      </w:r>
      <w:r>
        <w:rPr>
          <w:rFonts w:cs="Times New Roman" w:ascii="Times New Roman" w:hAnsi="Times New Roman"/>
          <w:sz w:val="24"/>
          <w:szCs w:val="24"/>
        </w:rPr>
        <w:t xml:space="preserve"> I think I’m going to make the chicken salad we had at Pom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t time. 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Remember I asked the chef for the recip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Yeah, but did you forget that Linda doesn’t eat chicke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 xml:space="preserve">Linda? Oh, my Gosh!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’ll be mad at me. It j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ipped my mi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Well, it’s not too late yet. I’ll make a phone call. Don'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 you have anything in mind?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w what should we do?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think you’re right there!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forgot to invite her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Jenny, I know you like Jack a lot, 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n’t kn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there’s just something about hi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on’t you think so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ly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's gent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i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ssfu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ATURE.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think HE’s my 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h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URE is a good wor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He’s almost twice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 as you are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long as we love each oth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 is not an iss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’t you think he’s a little old for you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like about him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’s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mething”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thin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II Reading Comprehens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 points)</w:t>
      </w:r>
    </w:p>
    <w:p>
      <w:pPr>
        <w:pStyle w:val="Normal"/>
        <w:ind w:left="472" w:hanging="4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4 passages in this p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passag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llowed by 5 </w:t>
      </w:r>
      <w:r>
        <w:rPr>
          <w:rFonts w:cs="Times New Roman" w:ascii="Times New Roman" w:hAnsi="Times New Roman"/>
          <w:sz w:val="24"/>
          <w:szCs w:val="24"/>
        </w:rPr>
        <w:t>ques</w:t>
      </w:r>
      <w:r>
        <w:rPr>
          <w:rFonts w:cs="Times New Roman" w:ascii="Times New Roman" w:hAnsi="Times New Roman"/>
          <w:sz w:val="24"/>
          <w:szCs w:val="24"/>
        </w:rPr>
        <w:t>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unfinished statemen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 of th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 the best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 through the centre of the letter that indicates your choice.</w:t>
      </w:r>
    </w:p>
    <w:p>
      <w:pPr>
        <w:pStyle w:val="Normal"/>
        <w:ind w:firstLine="47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O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k clubs are a great way to meet new friends or keep in 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old on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le keeping up on our reading and participating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ly and intellectually stimulating discussio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you're intere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should consider the following option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mmendations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recrui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k carefully about how many people 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nt to participate and also what the club’s </w:t>
      </w:r>
      <w:r>
        <w:rPr>
          <w:rFonts w:cs="Times New Roman" w:ascii="Times New Roman" w:hAnsi="Times New Roman"/>
          <w:sz w:val="24"/>
          <w:szCs w:val="24"/>
          <w:u w:val="single"/>
        </w:rPr>
        <w:t>focus</w:t>
      </w:r>
      <w:r>
        <w:rPr>
          <w:rFonts w:cs="Times New Roman" w:ascii="Times New Roman" w:hAnsi="Times New Roman"/>
          <w:sz w:val="24"/>
          <w:szCs w:val="24"/>
        </w:rPr>
        <w:t xml:space="preserve"> will b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xamp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book clubs focus exclusively on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on nonfi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are even more specifi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cusing only on a particular type s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myste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ience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roma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have a m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exible and open foc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of these possibilities can make for a 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it is important to decide on a focus at the beginn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idelines will be clear to the group and potential member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setting the basic principl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ruitment can beg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s and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ertise in the local newspaper and on bullet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ards in local stor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ra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booksto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ough people express inter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dule a kick-off meeting d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decisions will be made about specific guidelines that will ens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lub runs smooth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meeting will need to establish w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roup will meet (rotating homes or a public place such as a libr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a coffee shop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often the group will mee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n what day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eek and at what tim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long the meetings will b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s will be chosen and by whom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 lead the group (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one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hether snacks will be served and if s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y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 end of this mee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guidelines sh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 and a book selection and date for the first official meeting s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finaliz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and running a book club is not without challen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a book club is run effecti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xperience can be extreme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warding for everyone invol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should firs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 his friends and 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 an ad in a local newspap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e on the focus and size of the cl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der when and where the group will m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rding to Paragraph 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“focus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 book club ref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typ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would NOT be covered at the kick-of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ing on whether snacks will be ser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ussing whether to appoint a lead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ing the club’s first sele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ning the club’s yearly budg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can be learned from the passag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book club requires good plan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ook club is a place to make new frien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one’s own book club is better than joining an exis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aller groups are better for a variety of reas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Way to Meet Old Frie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 Plann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Challen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ve Steps to Recruit Members for a Book Cl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Successful Book Club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uide</w:t>
      </w:r>
    </w:p>
    <w:p>
      <w:pPr>
        <w:pStyle w:val="Normal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w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玛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ans lived in Mexico for thousands of yea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the Spanish arrived in the 1500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lig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lturally rich people whose achievements were man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had farm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palac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ities with many building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people knew a lot about nature and the world aro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knowledge helped them to live a better life than m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 of that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could use it to make their li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 comfortable and rewar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ledge about tool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instan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their work easier and more producti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 believed in many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rai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rn g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ople built large temples to honour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illf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built cities around these templ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difficult for them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ruct these cit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had no horses to carry the hea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s they used to build wi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had to carry all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ilding materials themselv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of these ancient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ies and temples are still stand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su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he priests lived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d in small villages in the fores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 houses were much simp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laborate structures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lived in small hu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no window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 lived a simple life close to natu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ing time was important to the May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ests made a system to keep track of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y mad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lendar in which the year was divided into 18 months of 20 days e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five days left ov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far more accur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uropean calendars of the time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lived in Mexico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ly before the Spanish arri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ng before the Spanish arri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same time as the Spa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Spanish for thousands of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ayan cities and temples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constructed by the pri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built several ti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built with heavy st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the miracles of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n people lived in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cit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ple hu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itive c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 tem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an we learn about the Mayan calenda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ased on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etter than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as accurate as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copied by Europe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the main idea of this articl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excell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excellent farm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intelligent peo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ities were difficult to buil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young man was getting ready to graduate from colleg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onths he had admired a beautiful sports car in a dealer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roo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nowing his father could well afford i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old h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was all he wan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 Graduation Day approach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ited for sig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his father had purchased the ca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morning of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 called him into his private stud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 him how proud he was to have such a fine s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old him 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 he loved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nded his son a beautifully wrapped gi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iou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what disappoint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o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ox and found a lo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ther-bound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you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’s name in gol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r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aised his voice to his father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i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With all your money you give me a Bible?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en storm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f the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ng the Bi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y years passed and the young man was very successful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es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a beautiful home and a wonderful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ing his father was very ol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ought perhaps he should go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e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not seen him since that graduation 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ld make the arrangem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eceived a telegram telling him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her had passed aw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illed all of his possessions to his s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needed to come home immediately and take care of things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he arrived at his father’s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den sadness and regr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led his he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began to search through his father’s import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ers and saw the still new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st as he had left it years a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opened the Bible and began to turn the pag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read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ar key dropped from the back of the Bib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 was the date of his 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words “PAID IN FUL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ragedy of Father and 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ving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Holy Bi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issed Gif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Graduation 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id the father give his son a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f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ble and a sports c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autiful hou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t of mone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go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is father’s deat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ed a lot from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t what he had longed f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iled to understand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 contact with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tatements is tru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made fortunes by himself after gradu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s proud of his fa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thought his son didn’t deserve the sports c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couldn’t afford the graduation gi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passage that peopl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visit their parents more of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cherish what they already h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n’t desire more than they deser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be grateful for whatever they are gi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Fou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t is becoming more and more difficult to be sure that the f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eat is not actually harming 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seem to get one food scare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veral of the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nt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concerned genetically modified</w:t>
      </w:r>
      <w:r>
        <w:rPr>
          <w:rFonts w:cs="Times New Roman" w:ascii="Times New Roman" w:hAnsi="Times New Roman"/>
          <w:sz w:val="24"/>
          <w:szCs w:val="24"/>
        </w:rPr>
        <w:t xml:space="preserve"> (GM,</w:t>
      </w:r>
      <w:r>
        <w:rPr>
          <w:rFonts w:ascii="Times New Roman" w:hAnsi="Times New Roman" w:cs="Times New Roman"/>
          <w:sz w:val="24"/>
          <w:szCs w:val="24"/>
        </w:rPr>
        <w:t>转基因</w:t>
      </w:r>
      <w:r>
        <w:rPr>
          <w:rFonts w:cs="Times New Roman" w:ascii="Times New Roman" w:hAnsi="Times New Roman"/>
          <w:sz w:val="24"/>
          <w:szCs w:val="24"/>
        </w:rPr>
        <w:t xml:space="preserve">) foods. Although some experts tell us that these foods </w:t>
      </w:r>
      <w:r>
        <w:rPr>
          <w:rFonts w:cs="Times New Roman" w:ascii="Times New Roman" w:hAnsi="Times New Roman"/>
          <w:sz w:val="24"/>
          <w:szCs w:val="24"/>
        </w:rPr>
        <w:t>will do us no harm and that the concern about them is just specula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experts say that GM food is potentially very damaging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very b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 jury is still out on the mat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many count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ts which have been genetically modif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supposed to show this information on their label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now some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arge food producers are saying that it is growing increasing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icult to separate GM food from the conventional variet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sticides (</w:t>
      </w:r>
      <w:r>
        <w:rPr>
          <w:rFonts w:ascii="Times New Roman" w:hAnsi="Times New Roman" w:cs="Times New Roman"/>
          <w:sz w:val="24"/>
          <w:szCs w:val="24"/>
        </w:rPr>
        <w:t>杀虫剂</w:t>
      </w:r>
      <w:r>
        <w:rPr>
          <w:rFonts w:cs="Times New Roman" w:ascii="Times New Roman" w:hAnsi="Times New Roman"/>
          <w:sz w:val="24"/>
          <w:szCs w:val="24"/>
        </w:rPr>
        <w:t xml:space="preserve">) and chemical fertilizers are also a cause of </w:t>
      </w:r>
      <w:r>
        <w:rPr>
          <w:rFonts w:cs="Times New Roman" w:ascii="Times New Roman" w:hAnsi="Times New Roman"/>
          <w:sz w:val="24"/>
          <w:szCs w:val="24"/>
        </w:rPr>
        <w:t>concer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st few y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many people have star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y organic produ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this is much more expensive than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is grown using conventional meth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 so in an eff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top filling their bod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ose of their childre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sonous chemic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us there is an increased demand for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and this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a temporary fash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 experts claim that organica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wn food is no healthier than other foo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 poison le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latter is not so high as to be harmfu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 push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not be objec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are part of the powerful food lobb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ief conc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of which is to increase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production with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sponding increase in profi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use of additives (</w:t>
      </w:r>
      <w:r>
        <w:rPr>
          <w:rFonts w:ascii="Times New Roman" w:hAnsi="Times New Roman" w:cs="Times New Roman"/>
          <w:sz w:val="24"/>
          <w:szCs w:val="24"/>
        </w:rPr>
        <w:t>添加剂</w:t>
      </w:r>
      <w:r>
        <w:rPr>
          <w:rFonts w:cs="Times New Roman" w:ascii="Times New Roman" w:hAnsi="Times New Roman"/>
          <w:sz w:val="24"/>
          <w:szCs w:val="24"/>
        </w:rPr>
        <w:t xml:space="preserve">) is still another source of anxiety to </w:t>
      </w:r>
      <w:r>
        <w:rPr>
          <w:rFonts w:cs="Times New Roman" w:ascii="Times New Roman" w:hAnsi="Times New Roman"/>
          <w:sz w:val="24"/>
          <w:szCs w:val="24"/>
        </w:rPr>
        <w:t>consumer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are often added to food to supposedly improv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our or the flavo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thought that some of these may</w:t>
      </w:r>
      <w:r>
        <w:rPr>
          <w:rFonts w:cs="Times New Roman" w:ascii="Times New Roman" w:hAnsi="Times New Roman"/>
          <w:sz w:val="24"/>
          <w:szCs w:val="24"/>
        </w:rPr>
        <w:t xml:space="preserve"> be the cause of allergies (</w:t>
      </w:r>
      <w:r>
        <w:rPr>
          <w:rFonts w:ascii="Times New Roman" w:hAnsi="Times New Roman" w:cs="Times New Roman"/>
          <w:sz w:val="24"/>
          <w:szCs w:val="24"/>
        </w:rPr>
        <w:t>过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or even the cause of behavioural </w:t>
      </w:r>
      <w:r>
        <w:rPr>
          <w:rFonts w:cs="Times New Roman" w:ascii="Times New Roman" w:hAnsi="Times New Roman"/>
          <w:sz w:val="24"/>
          <w:szCs w:val="24"/>
        </w:rPr>
        <w:t>problems in children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to eat to li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blem i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safe to eat?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people’s main concern about GM food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of them are not labeled with required in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might pose hazards we don't know y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n’t have the same flavour as conventional foo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owing of them will damage the enviro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es the author mean by “the jury is still out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r'”(Para.2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still uncert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needs a jury to ju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jury to judge is not availa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not impor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Paragraph 5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uthor tries to tell readers that</w:t>
      </w:r>
      <w:r>
        <w:rPr>
          <w:rFonts w:cs="Times New Roman" w:ascii="Times New Roman" w:hAnsi="Times New Roman"/>
          <w:sz w:val="24"/>
          <w:szCs w:val="24"/>
        </w:rPr>
        <w:t xml:space="preserve"> 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ts agree that organic food is no healthier than other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it-making may be behind the drive to produce more orga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mand for organic food will not last l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also contain poisonous chemic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last but one paragraph that food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ves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 harmful to children in particul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unnecessary in food produ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less poisonous than pestici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ot improve the flav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best describes the author’s view about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 we e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lear.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ffer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mist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e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V Vocabulary and Structu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20 incomplete sentences in this se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sentence there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one that best completes th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ente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your answer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single bar throug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centre of the letter that indicates your cho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lages have been built in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used to be part of a rainy for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performance at the concer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her as a singer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ptional abi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blish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ct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irl hurried back home,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find the door alre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k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t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xt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unny look on his fac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me of what had hap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i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u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mber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’m afraid that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has read this book will not read i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 tim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matter 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e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ar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out any excep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sh to see their child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thei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xpect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alace Museu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he Forbidden Cit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rth of Tiananm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qu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fo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quite positive about 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e potential marke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ne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nven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i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o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young man accepted the offer,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o make a new st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his lif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in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gh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protein in the blood can be a serious heal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ity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s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train he met a girl who was the same ag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in the early stag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types of cancer can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c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sol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lay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doesn’t look well to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herself recent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overwor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ght overw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have overworke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have overwor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ffering from illness and</w:t>
      </w:r>
      <w:r>
        <w:rPr>
          <w:rFonts w:cs="Times New Roman" w:ascii="Times New Roman" w:hAnsi="Times New Roman"/>
          <w:sz w:val="24"/>
          <w:szCs w:val="24"/>
        </w:rPr>
        <w:t xml:space="preserve"> ________, </w:t>
      </w:r>
      <w:r>
        <w:rPr>
          <w:rFonts w:cs="Times New Roman" w:ascii="Times New Roman" w:hAnsi="Times New Roman"/>
          <w:sz w:val="24"/>
          <w:szCs w:val="24"/>
        </w:rPr>
        <w:t>the old lady once attemp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ici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s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iss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dealt with separat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ctually</w:t>
      </w:r>
      <w:r>
        <w:rPr>
          <w:rFonts w:cs="Times New Roman" w:ascii="Times New Roman" w:hAnsi="Times New Roman"/>
          <w:sz w:val="24"/>
          <w:szCs w:val="24"/>
        </w:rPr>
        <w:t xml:space="preserve"> ________ the </w:t>
      </w:r>
      <w:r>
        <w:rPr>
          <w:rFonts w:cs="Times New Roman" w:ascii="Times New Roman" w:hAnsi="Times New Roman"/>
          <w:sz w:val="24"/>
          <w:szCs w:val="24"/>
        </w:rPr>
        <w:t xml:space="preserve">sa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thing is wrong with the compu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on’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tle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t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ut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fessor asked the students some question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of them wa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illing to answ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b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the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is suspension bridge claimed dozen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s in </w:t>
      </w:r>
      <w:r>
        <w:rPr>
          <w:rFonts w:cs="Times New Roman" w:ascii="Times New Roman" w:hAnsi="Times New Roman"/>
          <w:sz w:val="24"/>
          <w:szCs w:val="24"/>
        </w:rPr>
        <w:t>an ins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istenc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lorat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p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o my surpri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nager wasn’t mad at me 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mista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em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needs to travel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with his varied business inter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sivel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adly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d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样卷参考答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iting 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0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30</w:t>
      </w:r>
      <w:r>
        <w:rPr>
          <w:rFonts w:cs="Times New Roman" w:ascii="Times New Roman" w:hAnsi="Times New Roman"/>
          <w:b/>
          <w:sz w:val="24"/>
          <w:szCs w:val="24"/>
        </w:rPr>
        <w:t xml:space="preserve"> point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参考作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What I Would Consider an Ideal Work Environ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poss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ork in an office that comes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pieces of modern equipmen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my de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breath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sh air in the morning and enjoy the warm sunlight throug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dow in wi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whi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is no factory around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s noise and pollu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the brea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step dow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irs and take a walk in the garden surrounding the office buil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our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alk with my friendly colleag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m I can turn to when facing difficulties at wor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edless to s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 in an ideal work environment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t us a lot both physically and mental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if we work in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ronment as comfortable as possible can we enjoy a nice career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 Dialogue Completion(15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7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8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ding Comprehension (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 poin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5.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7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9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3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5.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0.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ocabulary and Structure (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>0 poin</w:t>
      </w:r>
      <w:r>
        <w:rPr>
          <w:rFonts w:cs="Times New Roman" w:ascii="Times New Roman" w:hAnsi="Times New Roman"/>
          <w:b/>
          <w:sz w:val="24"/>
          <w:szCs w:val="24"/>
        </w:rPr>
        <w:t>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2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3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7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0.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4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5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8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9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3:24:00Z</dcterms:created>
  <dc:creator>Lieseguo</dc:creator>
  <dc:description/>
  <dc:language>en-US</dc:language>
  <cp:lastModifiedBy>JANET WANG</cp:lastModifiedBy>
  <cp:lastPrinted>2022-01-17T16:56:00Z</cp:lastPrinted>
  <dcterms:modified xsi:type="dcterms:W3CDTF">2024-03-04T02:1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20E4229A74FA9B3151C0CF4252B0B_13</vt:lpwstr>
  </property>
  <property fmtid="{D5CDD505-2E9C-101B-9397-08002B2CF9AE}" pid="3" name="KSOProductBuildVer">
    <vt:lpwstr>2052-12.1.0.16388</vt:lpwstr>
  </property>
</Properties>
</file>