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： </w:t>
      </w:r>
      <w:r>
        <w:rPr>
          <w:b/>
          <w:color w:val="000000"/>
          <w:sz w:val="30"/>
          <w:szCs w:val="30"/>
        </w:rPr>
        <w:t>深圳大学经济学院自考本科毕业论文撰写培训招生简章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深圳大学经济学院是</w:t>
      </w:r>
      <w:r>
        <w:rPr>
          <w:rFonts w:ascii="宋体;SimSun" w:hAnsi="宋体;SimSun" w:cs="宋体;SimSun"/>
          <w:sz w:val="24"/>
        </w:rPr>
        <w:t>高等教育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学考试金融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金融、金融管理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市场营销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销售管理、市场营销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会计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财务会计与审计、会计电算化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物流管理、国际经济与贸易专业</w:t>
      </w:r>
      <w:r>
        <w:rPr>
          <w:rFonts w:ascii="宋体;SimSun" w:hAnsi="宋体;SimSun" w:cs="宋体;SimSun"/>
          <w:sz w:val="24"/>
        </w:rPr>
        <w:t>在广东省的承办主考学校之一，现将以上专业考生撰写本科毕业论文报名事项公告如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报名须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</w:t>
      </w:r>
      <w:r>
        <w:rPr>
          <w:color w:val="000000"/>
          <w:sz w:val="24"/>
        </w:rPr>
        <w:t>在深圳大学经济学院撰写论文，只能申请深圳大学的毕业证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论文培训费（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不含论文报考费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）：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3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00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元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是否参加培训，是考生的自愿行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请扫码填写论文报名表时自愿选择是否参加培训。</w:t>
      </w:r>
      <w:r>
        <w:rPr>
          <w:rFonts w:ascii="宋体;SimSun" w:hAnsi="宋体;SimSun" w:cs="宋体;SimSun"/>
          <w:color w:val="000000"/>
          <w:kern w:val="0"/>
          <w:sz w:val="24"/>
        </w:rPr>
        <w:t>缴培训费后，若因个人原因无法参加论文培训的考生，须在下一期报名时间内重新提交报名材料和报考费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元（不再另收培训费，仅可推迟一次）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"/>
        </w:rPr>
        <w:t>特别提醒：考生缴纳费用后不得办理退费手续，请缴费前慎重考虑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参加培训的考生，缴费成功后，请于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cs="宋体;SimSun" w:ascii="宋体;SimSun" w:hAnsi="宋体;SimSun"/>
          <w:b/>
          <w:bCs/>
          <w:sz w:val="24"/>
        </w:rPr>
        <w:t>-5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Cs/>
          <w:sz w:val="24"/>
        </w:rPr>
        <w:t>申请加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群（群号</w:t>
      </w:r>
      <w:r>
        <w:rPr>
          <w:sz w:val="24"/>
        </w:rPr>
        <w:t>76368653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加群时和进群后的群名片都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必须备注专业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真实姓名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自考准考证号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预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中旬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以短信方式发送导师的联系方式给考生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考生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收到短信后请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积极主动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与导师联系。如果没收到短信，请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联系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考办咨询导师分配情况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论文培训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考生综合运用所学专业理论知识和技能，提高对专业领域的观察分析能力、独立思考能力、创新能力、解决问题能力和文字表达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帮助考生掌握毕业论文撰写的格式规范及内容要求，辅导考生完成论文定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论文培训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阶段：分配导师进行论文开题，讲授论文选题、写作、考核要求、撰写方式、论文排版格式规范、常见问题分析等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阶段：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导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辅导论文撰写</w:t>
      </w:r>
      <w:r>
        <w:rPr>
          <w:rFonts w:ascii="宋体;SimSun" w:hAnsi="宋体;SimSun" w:cs="宋体;SimSun"/>
          <w:sz w:val="24"/>
        </w:rPr>
        <w:t>，直至论文定稿及论文答辩为止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、撰写论文日程（线上进行）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辅导论文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-3</w:t>
      </w:r>
      <w:r>
        <w:rPr>
          <w:rFonts w:ascii="宋体;SimSun" w:hAnsi="宋体;SimSun" w:cs="宋体;SimSun"/>
          <w:sz w:val="24"/>
        </w:rPr>
        <w:t>月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前完成定稿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定稿提交：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前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将电子版论文定稿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份按各自导师要求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发至导师邮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邮件主题和附件均须注明专业、姓名、准考证号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文查重：要求查重率须低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</w:t>
      </w:r>
      <w:r>
        <w:rPr>
          <w:rFonts w:ascii="宋体;SimSun" w:hAnsi="宋体;SimSun" w:cs="宋体;SimSun"/>
          <w:color w:val="000000"/>
          <w:kern w:val="0"/>
          <w:sz w:val="24"/>
        </w:rPr>
        <w:t>统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在维普查重系统进行第一次查重，如不符合要求，通知考生继续修改论文；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再进行第二次查重，如不符合要求，通知考生不符合参加答辩资格，</w:t>
      </w:r>
      <w:r>
        <w:rPr>
          <w:rFonts w:ascii="宋体;SimSun" w:hAnsi="宋体;SimSun" w:cs="宋体;SimSun"/>
          <w:sz w:val="24"/>
        </w:rPr>
        <w:t>推至下一期</w:t>
      </w:r>
      <w:r>
        <w:rPr>
          <w:rFonts w:ascii="宋体;SimSun" w:hAnsi="宋体;SimSun" w:cs="宋体;SimSun"/>
          <w:color w:val="000000"/>
          <w:kern w:val="0"/>
          <w:sz w:val="24"/>
        </w:rPr>
        <w:t>重新提交报名材料和报考费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元（不再另收培训费，仅可推迟一次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文答辩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所有论文，经导师审阅、查重后，符合论文答辩的基本要求才能参加答辩。 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3:00Z</dcterms:created>
  <dc:creator>admin</dc:creator>
  <dc:description/>
  <cp:keywords/>
  <dc:language>en-US</dc:language>
  <cp:lastModifiedBy>Administrator</cp:lastModifiedBy>
  <cp:lastPrinted>2021-06-21T10:00:00Z</cp:lastPrinted>
  <dcterms:modified xsi:type="dcterms:W3CDTF">2023-12-04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1B0F40D334CBAA6A4FC262B86163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