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深圳大学本科毕业论文（设计）开题报告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984"/>
        <w:gridCol w:w="709"/>
        <w:gridCol w:w="1348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题    目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 xml:space="preserve">学生姓名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4"/>
              </w:rPr>
              <w:t>准考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24"/>
              </w:rPr>
              <w:t>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    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指导教师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本选题的意义及国内外发展状况：</w: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5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研究内容：</w: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50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研究方法、手段及步骤：</w: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3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参考文献：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eastAsia="黑体" w:cs="华文中宋" w:ascii="黑体" w:hAnsi="黑体"/>
          <w:b/>
          <w:bCs/>
          <w:sz w:val="36"/>
          <w:szCs w:val="36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58:00Z</dcterms:created>
  <dc:creator>lining</dc:creator>
  <dc:description/>
  <dc:language>en-US</dc:language>
  <cp:lastModifiedBy>123西木木</cp:lastModifiedBy>
  <cp:lastPrinted>2006-05-11T10:27:00Z</cp:lastPrinted>
  <dcterms:modified xsi:type="dcterms:W3CDTF">2024-05-13T07:44:15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6C4795C3F4356BB2E57431CEBC39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