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/>
      </w:pPr>
      <w:r>
        <w:rPr/>
        <w:t>深圳大学本科毕业论文（设计）开题报告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984"/>
        <w:gridCol w:w="709"/>
        <w:gridCol w:w="1348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    目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学生姓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准考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   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教师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选题的意义及国内外发展状况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内容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5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法、手段及步骤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考文献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eastAsia="黑体;SimHei" w:cs="华文中宋" w:ascii="黑体;SimHei" w:hAnsi="黑体;SimHei"/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Administrator</cp:lastModifiedBy>
  <cp:lastPrinted>2006-05-11T10:27:00Z</cp:lastPrinted>
  <dcterms:modified xsi:type="dcterms:W3CDTF">2025-05-07T02:48:0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6C4795C3F4356BB2E57431CEBC39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